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5</w:t>
        <w:tab/>
        <w:t>N.</w:t>
        <w:tab/>
        <w:t>No Prior Sale of Intellectu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mpany has not transferred ownership of any Intellectual Property that is or was Company-Owned IP Rights to any third party, or knowingly permitted the Company’s rights in any Intellectual Property that is or was Company-Owned IP Rights to enter the public domai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3:00Z</dcterms:created>
  <dc:creator/>
  <dc:description/>
  <cp:keywords/>
  <dc:language>en-US</dc:language>
  <cp:lastModifiedBy>weavers</cp:lastModifiedBy>
  <cp:lastPrinted>2003-05-02T11:57:00Z</cp:lastPrinted>
  <dcterms:modified xsi:type="dcterms:W3CDTF">2010-03-09T19:53:00Z</dcterms:modified>
  <cp:revision>2</cp:revision>
  <dc:subject/>
  <dc:title>||§7</dc:title>
</cp:coreProperties>
</file>